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Grey Ghost Wrestling Club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2830830" cy="40792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407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n: Mondays and Thursdays From 5:30 TO 7: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re: Cy-Creek High School Gy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st: $200.00</w:t>
      </w:r>
    </w:p>
    <w:p>
      <w:pPr>
        <w:pStyle w:val="Normal"/>
        <w:rPr/>
      </w:pPr>
      <w:r>
        <w:rPr>
          <w:sz w:val="28"/>
          <w:szCs w:val="28"/>
        </w:rPr>
        <w:t>(Members will receive a team shirt and a pair of team short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taff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rey Kerr - Head Coach of Cy-Creek High School - COREY.KERR@cfisd.net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8"/>
          <w:szCs w:val="28"/>
        </w:rPr>
        <w:t xml:space="preserve">Bill Durning - Head Coach of Bellaire High School – wdurning@houstionisd.org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9:49:00Z</dcterms:created>
  <dc:creator>HISD</dc:creator>
  <dc:description/>
  <cp:keywords/>
  <dc:language>en-US</dc:language>
  <cp:lastModifiedBy>CFISD</cp:lastModifiedBy>
  <dcterms:modified xsi:type="dcterms:W3CDTF">2010-04-12T19:49:00Z</dcterms:modified>
  <cp:revision>2</cp:revision>
  <dc:subject/>
  <dc:title>Grey Ghost Wrestling Club</dc:title>
</cp:coreProperties>
</file>